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мете бюджета на содержание ГКОУ РД  «УМЦ  по ГО и ЧС» на  2019 год из средств  бюджета Республики Дагестан по статьям экономической классифик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left="1843" w:hanging="18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309  Защита населения и территорий от чрезвычайных ситуаций природного и техногенного характера, гражданская оборона </w:t>
      </w:r>
    </w:p>
    <w:p>
      <w:pPr>
        <w:pStyle w:val="Normal"/>
        <w:ind w:left="1843" w:hanging="18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7" w:hanging="21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расхода 111 Фонд оплаты труда казенных учреждений и взносы по обязательному социальному страхованию</w:t>
      </w:r>
    </w:p>
    <w:p>
      <w:pPr>
        <w:pStyle w:val="Normal"/>
        <w:ind w:left="2127" w:hanging="212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атья 211  Заработная пла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составляет 12 489,1 тыс. рублей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атья 213  Начисления на выплаты по оплате тру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средств по данной статье определен в размере 30,2 процентов от объемов средств на заработную плату и составляет 3 771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rPr/>
      </w:pPr>
      <w:r>
        <w:rPr>
          <w:b/>
          <w:sz w:val="28"/>
          <w:szCs w:val="28"/>
        </w:rPr>
        <w:t>Вид расхода 112  Иные выплаты персоналу казенных учреждений за исключением фонда оплаты труд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12  Прочие выплаты</w:t>
      </w:r>
    </w:p>
    <w:p>
      <w:pPr>
        <w:pStyle w:val="Normal"/>
        <w:ind w:left="2346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ую статью включены расходы на выплату суточных по командировкам в г. Москва, по городам районам Дагестана – 22,8 тыс. рублей. Расчет произведен исходя из запланированных в 2018 году  командиров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06"/>
        <w:gridCol w:w="1680"/>
        <w:gridCol w:w="1417"/>
        <w:gridCol w:w="1690"/>
        <w:gridCol w:w="1323"/>
        <w:gridCol w:w="1236"/>
      </w:tblGrid>
      <w:tr>
        <w:trPr>
          <w:trHeight w:val="300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5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чет суточных расходов во время командировок</w:t>
            </w:r>
          </w:p>
        </w:tc>
      </w:tr>
      <w:tr>
        <w:trPr>
          <w:trHeight w:val="34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андировки 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андировок за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уток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ботников, направляемых                       в      командировки за год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сутки     (рублей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      (гр.3 х гр.4х гр. 5 х  гр.6)    (рублей)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ск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600,00</w:t>
            </w:r>
          </w:p>
        </w:tc>
      </w:tr>
      <w:tr>
        <w:trPr>
          <w:trHeight w:val="5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рода и районы Дагестан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2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 8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/>
          <w:sz w:val="26"/>
          <w:szCs w:val="26"/>
        </w:rPr>
        <w:t xml:space="preserve">Статья 222  Транспортные услуг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</w:t>
      </w:r>
      <w:r>
        <w:rPr>
          <w:sz w:val="28"/>
          <w:szCs w:val="28"/>
        </w:rPr>
        <w:t>В данную статью включены расходы на оплату за проезд во время командировок - 32,0 тыс. рублей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2410"/>
        <w:gridCol w:w="1559"/>
        <w:gridCol w:w="1843"/>
        <w:gridCol w:w="1559"/>
        <w:gridCol w:w="1985"/>
      </w:tblGrid>
      <w:tr>
        <w:trPr>
          <w:trHeight w:val="667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чет расходов на проезд во время командиров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андиров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работников, направляемых                       в командировк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яя стоимость проезда в одну сторону (рублей)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      (гр. 4 х гр. 5 х  гр.6) х 2   (рублей)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. Мос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 0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2 000,00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26   Прочие работы, услуги</w:t>
      </w:r>
    </w:p>
    <w:p>
      <w:pPr>
        <w:pStyle w:val="Normal"/>
        <w:ind w:left="2346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ую статью включены расходы за услуги проживания во время командировок: объем необходимых средств на 2019 год составляет - 98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2"/>
        <w:gridCol w:w="1680"/>
        <w:gridCol w:w="1466"/>
        <w:gridCol w:w="1690"/>
        <w:gridCol w:w="1466"/>
        <w:gridCol w:w="1356"/>
      </w:tblGrid>
      <w:tr>
        <w:trPr>
          <w:trHeight w:val="46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9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Расчет расходов на проживание во время командирово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ндировки 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андировок за год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ней прожи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ботников, направляемых                       в      командировки за год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яя стоимость проживания за  сутки (рублей)       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      (гр.3 х гр.4х гр. 5 х  гр.6)    (рублей)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скв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 000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98 000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расхода 242   Прочая закупка товаров, работ и услуг для обеспечения    государственных (муниципальных) нужд  ИТК</w:t>
      </w:r>
    </w:p>
    <w:p>
      <w:pPr>
        <w:pStyle w:val="Normal"/>
        <w:ind w:left="2127" w:hanging="21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rPr/>
      </w:pPr>
      <w:r>
        <w:rPr>
          <w:b/>
          <w:sz w:val="26"/>
          <w:szCs w:val="26"/>
        </w:rPr>
        <w:t>Статья 221  Услуги связ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2835"/>
        <w:gridCol w:w="1560"/>
        <w:gridCol w:w="708"/>
        <w:gridCol w:w="1276"/>
        <w:gridCol w:w="1277"/>
        <w:gridCol w:w="1700"/>
      </w:tblGrid>
      <w:tr>
        <w:trPr>
          <w:trHeight w:val="31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5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счет расходов на услуги связи</w:t>
            </w: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латежей в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за единицу измерения (руб.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  (гр. 4 х гр. 5 х гр. 6)      руб.     </w:t>
            </w:r>
          </w:p>
        </w:tc>
      </w:tr>
      <w:tr>
        <w:trPr>
          <w:trHeight w:val="3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АО "Электросвязь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бон. ном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2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услуги связ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ьная связь МТ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рты маркированные и прочие рас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 400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услуги связи  - 108,4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25   Работы, услуги по содержанию имуществ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на ремонт оргтехнике – 15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аправку картриджей - 10,0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го по данной статье - 25,0 тыс.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26   Прочие работы, услуги</w:t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статье включены расходы: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слуги ПО Консультант Плюс –75, 0 тыс. рублей,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на обслуживание программы 1«С» – 30,0 тыс. рублей,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услуги программы  «Контур-Экстерн»</w:t>
      </w:r>
      <w:r>
        <w:rPr/>
        <w:t xml:space="preserve"> </w:t>
      </w:r>
      <w:r>
        <w:rPr>
          <w:sz w:val="28"/>
          <w:szCs w:val="28"/>
        </w:rPr>
        <w:t xml:space="preserve">–7,0 тыс. рублей,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акупку ПО для дистанционного обучения  по программе  ГО и ЧС -400,0 тыс. рублей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сего по данной статье - 512,0 тыс. рублей. </w:t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10  Увеличение стоимости основных средств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tbl>
      <w:tblPr>
        <w:tblW w:w="996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5083"/>
        <w:gridCol w:w="705"/>
        <w:gridCol w:w="1231"/>
        <w:gridCol w:w="1183"/>
        <w:gridCol w:w="1177"/>
      </w:tblGrid>
      <w:tr>
        <w:trPr>
          <w:trHeight w:val="315" w:hRule="atLeast"/>
        </w:trPr>
        <w:tc>
          <w:tcPr>
            <w:tcW w:w="996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чет расходов на приобретение компьютеров, оргтехники и  средств связи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8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ов  и оборудования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 (руб.)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(тыс. руб.)</w:t>
            </w:r>
          </w:p>
        </w:tc>
      </w:tr>
      <w:tr>
        <w:trPr>
          <w:trHeight w:val="2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ы  в комплекте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4,0</w:t>
            </w:r>
          </w:p>
        </w:tc>
      </w:tr>
      <w:tr>
        <w:trPr>
          <w:trHeight w:val="2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  МФУ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,00</w:t>
            </w:r>
          </w:p>
        </w:tc>
      </w:tr>
      <w:tr>
        <w:trPr>
          <w:trHeight w:val="2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го по статье - 842,0 тыс. рублей.</w:t>
      </w:r>
    </w:p>
    <w:p>
      <w:pPr>
        <w:pStyle w:val="Normal"/>
        <w:tabs>
          <w:tab w:val="clear" w:pos="720"/>
          <w:tab w:val="left" w:pos="122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2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расхода 244  Прочая закупка товаров, работ и услуг для обеспечения государственных (муниципальных) нужд</w:t>
      </w:r>
    </w:p>
    <w:p>
      <w:pPr>
        <w:pStyle w:val="Normal"/>
        <w:ind w:left="2127" w:hanging="21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25   Работы, услуги по содержанию имущества</w:t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ой статье включены расход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кущий ремонт производственных помещений – 500,0 тыс. рублей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монт и техобслуживание автотранспорта – 50,0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монт оргтехнике – 15,0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правку картриджей - 10,0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го по статье - 575,0 тыс. рублей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rPr/>
      </w:pPr>
      <w:r>
        <w:rPr>
          <w:b/>
          <w:sz w:val="26"/>
          <w:szCs w:val="26"/>
        </w:rPr>
        <w:t>Статья 226   Прочие работы, услуги</w:t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о данной статье включены расходы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 страхование автотранспорта – 25,0 тыс. рублей,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на подписку периодической литературы за второе полугодие 2019 года и за                    первое полугодие 2020 года – 30,0 тыс. рублей,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подшивку документов с 2012  по 2018 год – 75,0 тыс.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Расчет расходов на типографские услуг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3119"/>
        <w:gridCol w:w="1218"/>
        <w:gridCol w:w="1335"/>
        <w:gridCol w:w="1842"/>
        <w:gridCol w:w="1275"/>
      </w:tblGrid>
      <w:tr>
        <w:trPr>
          <w:trHeight w:val="9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за единицу измерения (руб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(тыс. руб.)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стоверение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0</w:t>
            </w:r>
          </w:p>
        </w:tc>
      </w:tr>
      <w:tr>
        <w:trPr>
          <w:trHeight w:val="30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мятки для населения            по ГО и ЧС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</w:tr>
      <w:tr>
        <w:trPr>
          <w:trHeight w:val="30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того по статье - 403,0 тыс. рублей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10  Увеличение стоимости основных средств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tbl>
      <w:tblPr>
        <w:tblW w:w="996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5083"/>
        <w:gridCol w:w="705"/>
        <w:gridCol w:w="1231"/>
        <w:gridCol w:w="1183"/>
        <w:gridCol w:w="1177"/>
      </w:tblGrid>
      <w:tr>
        <w:trPr>
          <w:trHeight w:val="315" w:hRule="atLeast"/>
        </w:trPr>
        <w:tc>
          <w:tcPr>
            <w:tcW w:w="996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чет расходов на приобретение компьютеров, оргтехники и  средств связи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8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ов  и оборудования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 (руб.)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(тыс. руб.)</w:t>
            </w:r>
          </w:p>
        </w:tc>
      </w:tr>
      <w:tr>
        <w:trPr>
          <w:trHeight w:val="2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ы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</w:tr>
      <w:tr>
        <w:trPr>
          <w:trHeight w:val="31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еребойные блоки питания 600w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ые телефоны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лэшкарты  на 32 Гб USB 3.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активная доска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27,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того по статье - 327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40  Увеличение стоимости материальных запас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ahoma" w:hAnsi="Tahoma" w:cs="Tahoma"/>
          <w:color w:val="4A4A4A"/>
          <w:sz w:val="21"/>
          <w:szCs w:val="21"/>
        </w:rPr>
      </w:pPr>
      <w:r>
        <w:rPr>
          <w:sz w:val="28"/>
          <w:szCs w:val="28"/>
        </w:rPr>
        <w:t>По данной статье необходимо закупить материалы на сумму 673,32 тыс. рублей.</w:t>
      </w:r>
      <w:r>
        <w:rPr>
          <w:rFonts w:cs="Tahoma" w:ascii="Tahoma" w:hAnsi="Tahoma"/>
          <w:color w:val="4A4A4A"/>
          <w:sz w:val="21"/>
          <w:szCs w:val="21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купку канцтоваров и хозяйственные товаров 158,32 тыс. рублей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3828"/>
        <w:gridCol w:w="276"/>
        <w:gridCol w:w="999"/>
        <w:gridCol w:w="107"/>
        <w:gridCol w:w="1231"/>
        <w:gridCol w:w="893"/>
        <w:gridCol w:w="1719"/>
      </w:tblGrid>
      <w:tr>
        <w:trPr>
          <w:trHeight w:val="315" w:hRule="atLeast"/>
        </w:trPr>
        <w:tc>
          <w:tcPr>
            <w:tcW w:w="96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чет расходов на приобретение канцелярских и хозяйственных товаров</w:t>
            </w:r>
          </w:p>
        </w:tc>
      </w:tr>
      <w:tr>
        <w:trPr>
          <w:trHeight w:val="13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приобретаемых </w:t>
              <w:br/>
              <w:t>товаров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 (руб.)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оимость </w:t>
              <w:br/>
              <w:t>(руб.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для цветной печати на струйных принтерах (А4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ридж для лазерного принтера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а с чистящими салфетками Fellowes для экран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для факс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евые фильтры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снегурочк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ек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для заметок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роко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рокол большо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ик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ы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аши просты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 канцелярск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 карандаш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 ПВ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архивна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на 2-х кольца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с зажимо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с кнопко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уголок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и файлы 10л. 20л. 30л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вка под календ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ки-стерк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и гелевые (разные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и шариковы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ы для степле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шивател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ч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к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епле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лер большо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илка для карандаше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бумаг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и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их ленточны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45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8"/>
                <w:szCs w:val="28"/>
              </w:rPr>
              <w:t>Хозяйственные товары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зн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4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туалетная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4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 оцинк.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4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ики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4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и врезные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4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т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4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зина для мусора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4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мпы дневного света С-2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4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мпы дневного света С-4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4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р мускул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4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туалетное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4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хоз-ое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4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жидкое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4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резиновые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4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ок стиральный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4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ки д/уборки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4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япки для пола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4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япки для столов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4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линитель 10 м.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4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линитель 5 м.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4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абра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4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гающие лампы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075,0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320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ГСМ необходимо 395,0 тыс. рублей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акупку запасных частей для 3х единиц автотранспорта 12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ого по данной статье – 673,32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расхода 851 Уплата налога на имущество организаций и земельного налога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7" w:hanging="212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90  Прочие расходы</w:t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 уплату налога на имущество  – 45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                                                                      Т. Батырбие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6379" w:leader="none"/>
          <w:tab w:val="left" w:pos="6804" w:leader="none"/>
          <w:tab w:val="left" w:pos="6946" w:leader="none"/>
        </w:tabs>
        <w:jc w:val="both"/>
        <w:rPr/>
      </w:pPr>
      <w:r>
        <w:rPr>
          <w:b/>
          <w:sz w:val="28"/>
          <w:szCs w:val="28"/>
        </w:rPr>
        <w:t>Главный бухгалтер                                                              Х. Хали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9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b/>
      <w:u w:val="none"/>
    </w:rPr>
  </w:style>
  <w:style w:type="character" w:styleId="WW8Num30z0">
    <w:name w:val="WW8Num30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4:05:00Z</dcterms:created>
  <dc:creator>Башир</dc:creator>
  <dc:description/>
  <cp:keywords/>
  <dc:language>en-US</dc:language>
  <cp:lastModifiedBy>323</cp:lastModifiedBy>
  <cp:lastPrinted>2018-08-03T12:34:00Z</cp:lastPrinted>
  <dcterms:modified xsi:type="dcterms:W3CDTF">2018-08-03T09:36:00Z</dcterms:modified>
  <cp:revision>209</cp:revision>
  <dc:subject/>
  <dc:title>Пояснительная записка</dc:title>
</cp:coreProperties>
</file>